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color w:val="000000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«ДОНСКОЙ ГОСУДАРСТВЕННЫЙ ТЕХНИЧЕСКИЙ УНИВЕРСИТЕТ»</w:t>
      </w:r>
    </w:p>
    <w:p>
      <w:pPr>
        <w:pStyle w:val="TextBody"/>
        <w:jc w:val="center"/>
        <w:rPr>
          <w:b w:val="false"/>
          <w:b w:val="false"/>
          <w:bCs w:val="false"/>
          <w:szCs w:val="28"/>
          <w:highlight w:val="yellow"/>
        </w:rPr>
      </w:pPr>
      <w:r>
        <w:rPr>
          <w:sz w:val="24"/>
          <w:szCs w:val="24"/>
        </w:rPr>
        <w:t>(ДГТУ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bCs/>
        </w:rPr>
        <w:t>КАФЕДРА «Техника и технологии пищевых производст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  <w:color w:val="000000"/>
          <w:szCs w:val="16"/>
        </w:rPr>
        <w:t>Методические указ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  <w:color w:val="000000"/>
          <w:szCs w:val="20"/>
        </w:rPr>
        <w:t>к преддипломной практике для обучающихся</w:t>
      </w:r>
    </w:p>
    <w:p>
      <w:pPr>
        <w:pStyle w:val="Normal"/>
        <w:jc w:val="center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по направлению 15.03.02 Технологические машины и оборудование</w:t>
      </w:r>
    </w:p>
    <w:p>
      <w:pPr>
        <w:pStyle w:val="Normal"/>
        <w:jc w:val="center"/>
        <w:rPr>
          <w:bCs/>
          <w:color w:val="000000"/>
          <w:szCs w:val="16"/>
          <w:highlight w:val="yellow"/>
        </w:rPr>
      </w:pPr>
      <w:r>
        <w:rPr>
          <w:bCs/>
          <w:color w:val="000000"/>
          <w:szCs w:val="16"/>
        </w:rPr>
        <w:t>профиль Машины и аппараты пищевых производств</w:t>
      </w:r>
    </w:p>
    <w:p>
      <w:pPr>
        <w:pStyle w:val="Normal"/>
        <w:jc w:val="center"/>
        <w:rPr>
          <w:bCs/>
          <w:color w:val="000000"/>
          <w:szCs w:val="16"/>
          <w:highlight w:val="yellow"/>
        </w:rPr>
      </w:pPr>
      <w:r>
        <w:rPr>
          <w:bCs/>
          <w:color w:val="000000"/>
          <w:szCs w:val="16"/>
          <w:highlight w:val="yellow"/>
        </w:rPr>
      </w:r>
    </w:p>
    <w:p>
      <w:pPr>
        <w:pStyle w:val="Normal"/>
        <w:spacing w:lineRule="auto" w:line="360"/>
        <w:jc w:val="center"/>
        <w:rPr>
          <w:bCs/>
          <w:color w:val="000000"/>
          <w:szCs w:val="16"/>
          <w:highlight w:val="yellow"/>
        </w:rPr>
      </w:pPr>
      <w:r>
        <w:rPr>
          <w:bCs/>
          <w:color w:val="000000"/>
          <w:szCs w:val="16"/>
          <w:highlight w:val="yellow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  <w:t xml:space="preserve">Ростов-на-Дону </w:t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  <w:t>2020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color w:val="000000"/>
          <w:szCs w:val="16"/>
        </w:rPr>
        <w:t>УДК 864.7.02104 (07).</w:t>
      </w:r>
    </w:p>
    <w:p>
      <w:pPr>
        <w:pStyle w:val="Normal"/>
        <w:jc w:val="both"/>
        <w:rPr>
          <w:bCs/>
          <w:color w:val="000000"/>
          <w:szCs w:val="16"/>
          <w:highlight w:val="yellow"/>
        </w:rPr>
      </w:pPr>
      <w:r>
        <w:rPr>
          <w:color w:val="000000"/>
          <w:szCs w:val="16"/>
        </w:rPr>
        <w:t xml:space="preserve">Методические указания к преддипломной практике для обучающихся </w:t>
      </w:r>
      <w:r>
        <w:rPr>
          <w:bCs/>
          <w:color w:val="000000"/>
          <w:szCs w:val="16"/>
        </w:rPr>
        <w:t>по направлению 15.03.02 Технологические машины и оборудование, профиль Машины и аппараты пищевых производств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Cs/>
          <w:color w:val="000000"/>
          <w:szCs w:val="16"/>
          <w:highlight w:val="yellow"/>
        </w:rPr>
      </w:pPr>
      <w:r>
        <w:rPr>
          <w:bCs/>
          <w:color w:val="000000"/>
          <w:szCs w:val="16"/>
          <w:highlight w:val="yellow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16"/>
        </w:rPr>
        <w:t xml:space="preserve">ДГТУ, Ростов-на-Дону. 2020. </w:t>
      </w:r>
    </w:p>
    <w:p>
      <w:pPr>
        <w:pStyle w:val="Normal"/>
        <w:jc w:val="both"/>
        <w:rPr/>
      </w:pPr>
      <w:r>
        <w:rPr>
          <w:color w:val="000000"/>
          <w:szCs w:val="16"/>
        </w:rPr>
        <w:t xml:space="preserve">Предназначены для обучающихся всех форм обучения </w:t>
      </w:r>
      <w:r>
        <w:rPr>
          <w:bCs/>
          <w:color w:val="000000"/>
          <w:szCs w:val="16"/>
        </w:rPr>
        <w:t>по направлению 15.03.02 Технологические машины и оборудование</w:t>
      </w:r>
    </w:p>
    <w:p>
      <w:pPr>
        <w:pStyle w:val="Normal"/>
        <w:jc w:val="both"/>
        <w:rPr>
          <w:bCs/>
          <w:color w:val="000000"/>
          <w:szCs w:val="16"/>
          <w:highlight w:val="yellow"/>
        </w:rPr>
      </w:pPr>
      <w:r>
        <w:rPr>
          <w:bCs/>
          <w:color w:val="000000"/>
          <w:szCs w:val="16"/>
        </w:rPr>
        <w:t>профиль Машины и аппараты пищевых производств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Cs/>
          <w:color w:val="000000"/>
          <w:szCs w:val="16"/>
          <w:highlight w:val="yellow"/>
        </w:rPr>
      </w:pPr>
      <w:r>
        <w:rPr>
          <w:bCs/>
          <w:color w:val="000000"/>
          <w:szCs w:val="16"/>
          <w:highlight w:val="yellow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16"/>
        </w:rPr>
      </w:pPr>
      <w:r>
        <w:rPr>
          <w:color w:val="000000"/>
          <w:szCs w:val="16"/>
        </w:rPr>
        <w:t>Составители: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16"/>
        </w:rPr>
        <w:t xml:space="preserve"> </w:t>
      </w:r>
      <w:r>
        <w:rPr/>
        <w:t xml:space="preserve">К.т.н., доцент кафедры «Техника и технологии пищевых производств» Механцева И.Ю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16"/>
        </w:rPr>
      </w:pPr>
      <w:r>
        <w:rPr/>
        <w:t>Старший преподаватель кафедры «Техника и технологии пищевых производств» Рябов А.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right" w:pos="9639" w:leader="underscore"/>
        </w:tabs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Style1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503616">
            <w:r>
              <w:rPr>
                <w:rStyle w:val="IndexLink"/>
                <w:lang w:val="en-US" w:eastAsia="en-US"/>
              </w:rPr>
              <w:t>1. Вид практики, способ провед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503617">
            <w:r>
              <w:rPr>
                <w:rStyle w:val="IndexLink"/>
                <w:lang w:val="en-US" w:eastAsia="en-US"/>
              </w:rPr>
              <w:t>2. Планируемые результаты обуч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503618">
            <w:r>
              <w:rPr>
                <w:rStyle w:val="IndexLink"/>
                <w:lang w:val="en-US" w:eastAsia="en-US"/>
              </w:rPr>
              <w:t>3. Организация и требования к прохождению практи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503619">
            <w:r>
              <w:rPr>
                <w:rStyle w:val="IndexLink"/>
                <w:lang w:val="en-US" w:eastAsia="en-US"/>
              </w:rPr>
              <w:t>4.  Цель и задачи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503620">
            <w:r>
              <w:rPr>
                <w:rStyle w:val="IndexLink"/>
                <w:lang w:val="en-US" w:eastAsia="en-US"/>
              </w:rPr>
              <w:t>5.  Содержание практи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503621">
            <w:r>
              <w:rPr>
                <w:rStyle w:val="IndexLink"/>
                <w:lang w:val="en-US" w:eastAsia="en-US"/>
              </w:rPr>
              <w:t>6. Требования к сбору материала, содержанию и оформлению отче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503622">
            <w:r>
              <w:rPr>
                <w:rStyle w:val="IndexLink"/>
                <w:lang w:val="en-US" w:eastAsia="en-US"/>
              </w:rPr>
              <w:t>Приложение 1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503623">
            <w:r>
              <w:rPr>
                <w:rStyle w:val="IndexLink"/>
                <w:lang w:val="en-US" w:eastAsia="en-US"/>
              </w:rPr>
              <w:t>Приложение 2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keepNext w:val="true"/>
        <w:tabs>
          <w:tab w:val="clear" w:pos="708"/>
          <w:tab w:val="right" w:pos="9639" w:leader="underscore"/>
        </w:tabs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Heading1"/>
        <w:rPr/>
      </w:pPr>
      <w:bookmarkStart w:id="0" w:name="__RefHeading___Toc37503616"/>
      <w:bookmarkEnd w:id="0"/>
      <w:r>
        <w:rPr/>
        <w:t>1. Вид практики, способ проведения</w:t>
      </w:r>
    </w:p>
    <w:p>
      <w:pPr>
        <w:pStyle w:val="Normal"/>
        <w:tabs>
          <w:tab w:val="clear" w:pos="708"/>
          <w:tab w:val="right" w:pos="9639" w:leader="underscore"/>
        </w:tabs>
        <w:rPr/>
      </w:pPr>
      <w:r>
        <w:rPr/>
        <w:t xml:space="preserve">1.1 Вид практики: преддипломная. </w:t>
      </w:r>
    </w:p>
    <w:p>
      <w:pPr>
        <w:pStyle w:val="Normal"/>
        <w:tabs>
          <w:tab w:val="clear" w:pos="708"/>
          <w:tab w:val="right" w:pos="9639" w:leader="underscore"/>
        </w:tabs>
        <w:rPr/>
      </w:pPr>
      <w:r>
        <w:rPr/>
        <w:t>1.2 Способ проведения преддипломная практики: стационарная, выездная, проводится на предприятиях по договорам о проведении практик.</w:t>
      </w:r>
    </w:p>
    <w:p>
      <w:pPr>
        <w:pStyle w:val="Normal"/>
        <w:tabs>
          <w:tab w:val="clear" w:pos="708"/>
          <w:tab w:val="right" w:pos="9639" w:leader="underscore"/>
        </w:tabs>
        <w:rPr>
          <w:lang w:val="en-US"/>
        </w:rPr>
      </w:pPr>
      <w:r>
        <w:rPr/>
        <w:t>1.3 Формы проведения практики: дискретная, по видам практик – путем выделения в календарном учебном графике непрерывного периода учебного времени для проведения каждого вида практики.</w:t>
      </w:r>
    </w:p>
    <w:p>
      <w:pPr>
        <w:pStyle w:val="Normal"/>
        <w:tabs>
          <w:tab w:val="clear" w:pos="708"/>
          <w:tab w:val="right" w:pos="963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37503617"/>
      <w:bookmarkEnd w:id="1"/>
      <w:r>
        <w:rPr/>
        <w:t>2. Планируемые результаты обучения</w:t>
      </w:r>
    </w:p>
    <w:p>
      <w:pPr>
        <w:pStyle w:val="Normal"/>
        <w:tabs>
          <w:tab w:val="clear" w:pos="708"/>
          <w:tab w:val="right" w:pos="9639" w:leader="underscore"/>
        </w:tabs>
        <w:ind w:firstLine="426"/>
        <w:rPr/>
      </w:pPr>
      <w:r>
        <w:rPr/>
        <w:t xml:space="preserve">2.1  </w:t>
      </w:r>
      <w:r>
        <w:rPr>
          <w:szCs w:val="28"/>
        </w:rPr>
        <w:t xml:space="preserve">Планируемые результаты обучения по практике </w:t>
      </w:r>
      <w:r>
        <w:rPr>
          <w:color w:val="000000"/>
          <w:szCs w:val="28"/>
        </w:rPr>
        <w:t>Б2.В.02</w:t>
      </w:r>
      <w:r>
        <w:rPr>
          <w:szCs w:val="28"/>
        </w:rPr>
        <w:t xml:space="preserve"> «Преддипломная практика» - знания, умения, навыки и опыт деятельности, являются основой для формирования следующих компетенций: </w:t>
      </w:r>
    </w:p>
    <w:p>
      <w:pPr>
        <w:pStyle w:val="Normal"/>
        <w:tabs>
          <w:tab w:val="clear" w:pos="708"/>
          <w:tab w:val="left" w:pos="540" w:leader="none"/>
          <w:tab w:val="right" w:pos="9639" w:leader="underscore"/>
        </w:tabs>
        <w:ind w:firstLine="426"/>
        <w:rPr>
          <w:szCs w:val="28"/>
        </w:rPr>
      </w:pPr>
      <w:r>
        <w:rPr>
          <w:i/>
          <w:szCs w:val="28"/>
        </w:rPr>
        <w:t>общекультурных</w:t>
      </w:r>
      <w:r>
        <w:rPr>
          <w:szCs w:val="28"/>
        </w:rPr>
        <w:t xml:space="preserve"> </w:t>
      </w:r>
    </w:p>
    <w:p>
      <w:pPr>
        <w:pStyle w:val="Normal"/>
        <w:ind w:firstLine="426"/>
        <w:rPr>
          <w:i/>
          <w:i/>
          <w:szCs w:val="28"/>
          <w:lang w:val="en-US"/>
        </w:rPr>
      </w:pPr>
      <w:r>
        <w:rPr>
          <w:color w:val="000000"/>
          <w:szCs w:val="28"/>
        </w:rPr>
        <w:t>ОК-7: способностью к самоорганизации и самообразованию</w:t>
      </w:r>
      <w:r>
        <w:rPr>
          <w:i/>
          <w:szCs w:val="28"/>
        </w:rPr>
        <w:t xml:space="preserve"> </w:t>
      </w:r>
    </w:p>
    <w:p>
      <w:pPr>
        <w:pStyle w:val="Normal"/>
        <w:ind w:firstLine="426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firstLine="426"/>
        <w:rPr>
          <w:szCs w:val="28"/>
        </w:rPr>
      </w:pPr>
      <w:r>
        <w:rPr>
          <w:i/>
          <w:szCs w:val="28"/>
        </w:rPr>
        <w:t>профессиональных</w:t>
      </w:r>
    </w:p>
    <w:p>
      <w:pPr>
        <w:pStyle w:val="Normal"/>
        <w:tabs>
          <w:tab w:val="clear" w:pos="708"/>
          <w:tab w:val="left" w:pos="540" w:leader="none"/>
          <w:tab w:val="right" w:pos="9639" w:leader="underscore"/>
        </w:tabs>
        <w:ind w:firstLine="426"/>
        <w:rPr>
          <w:szCs w:val="28"/>
        </w:rPr>
      </w:pPr>
      <w:r>
        <w:rPr>
          <w:color w:val="000000"/>
          <w:szCs w:val="28"/>
        </w:rPr>
        <w:t>ПК-1: способностью к систематическому изучению научно-технической информации, отечественного и зарубежного опыта по соответствующему профилю подготовки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>ПК-2: 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, готовностью проводить эксперименты по заданным методикам с обработкой и анализом результатов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>ПК-3: способностью принимать участие в работах по составлению научных отчетов по выполненному заданию и внедрять результаты исследований и разработок в области технологических машинах и оборудования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>ПК-4: способностью участвовать в работе над инновационными проектами, используя базовые методы исследовательской деятельности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>ПК-7: умением проводить предварительное технико-экономическое обоснование проектных решений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>ПК-8: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>ПК-10: способностью обеспечивать технологичность изделий и оптимальность процессов их изготовления, умением контролировать соблюдение технологической дисциплины при изготовлении изделий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>ПК-14: умением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>ПК-15: умением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>ПК-16: умением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>ПСК-1: способностью применения базовых знаний в области естественно-научных и математических наук в профессиональной деятельности</w:t>
      </w:r>
    </w:p>
    <w:p>
      <w:pPr>
        <w:pStyle w:val="Normal"/>
        <w:ind w:firstLine="426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ПСК-2: способностью применять специализированные знания в области техники и технологии пищевых производств</w:t>
      </w:r>
    </w:p>
    <w:p>
      <w:pPr>
        <w:pStyle w:val="Normal"/>
        <w:ind w:firstLine="426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284"/>
        <w:jc w:val="both"/>
        <w:rPr/>
      </w:pPr>
      <w:r>
        <w:rPr/>
        <w:t>2.2 Соотношение планируемых результатов обучения по практике Б2.В.02   «Преддипломная практика»  с планируемыми результатами освоения  образовательной программы 15.03.02. Технологические машины и оборудование</w:t>
      </w:r>
    </w:p>
    <w:p>
      <w:pPr>
        <w:pStyle w:val="Normal"/>
        <w:rPr>
          <w:b/>
          <w:b/>
          <w:color w:val="000000"/>
          <w:szCs w:val="28"/>
          <w:highlight w:val="yellow"/>
          <w:lang w:val="en-US"/>
        </w:rPr>
      </w:pPr>
      <w:r>
        <w:rPr/>
        <w:t>профиль Машины и аппараты пищевых производств:</w:t>
      </w:r>
      <w:r>
        <w:rPr>
          <w:b/>
          <w:color w:val="000000"/>
          <w:szCs w:val="28"/>
          <w:highlight w:val="yellow"/>
        </w:rPr>
        <w:t xml:space="preserve"> </w:t>
      </w:r>
    </w:p>
    <w:p>
      <w:pPr>
        <w:pStyle w:val="Normal"/>
        <w:ind w:firstLine="284"/>
        <w:rPr>
          <w:szCs w:val="28"/>
        </w:rPr>
      </w:pPr>
      <w:r>
        <w:rPr>
          <w:b/>
          <w:color w:val="000000"/>
          <w:szCs w:val="28"/>
        </w:rPr>
        <w:t>Знать:</w:t>
      </w:r>
    </w:p>
    <w:p>
      <w:pPr>
        <w:pStyle w:val="Normal"/>
        <w:numPr>
          <w:ilvl w:val="0"/>
          <w:numId w:val="5"/>
        </w:numPr>
        <w:ind w:left="567" w:hanging="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пециальную технологию пищевого производства и применяемое оборудование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рмативную документацию, регламентирующую требования к качеству пищевой продукции и применяемому оборудованию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сновные показатели, определяющие экономическую эффективность внедряемых технологических и проектных решений их экологическую оценку;</w:t>
      </w:r>
    </w:p>
    <w:p>
      <w:pPr>
        <w:pStyle w:val="Normal"/>
        <w:ind w:firstLine="284"/>
        <w:jc w:val="both"/>
        <w:rPr>
          <w:szCs w:val="28"/>
        </w:rPr>
      </w:pPr>
      <w:r>
        <w:rPr>
          <w:b/>
          <w:color w:val="000000"/>
          <w:szCs w:val="28"/>
        </w:rPr>
        <w:t>Уметь: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азрабатывать технологические машины, планировать и организовывать  процессы пищевого производства;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босновывать предложения по совершенствованию производственных операций и внедрению новой прогрессивной техники и технологии;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существлять мероприятия по улучшению экологии на производстве, предотвращению производственного травматизма и профессиональных заболеваний;</w:t>
      </w:r>
    </w:p>
    <w:p>
      <w:pPr>
        <w:pStyle w:val="Normal"/>
        <w:ind w:firstLine="284"/>
        <w:jc w:val="both"/>
        <w:rPr>
          <w:szCs w:val="28"/>
        </w:rPr>
      </w:pPr>
      <w:r>
        <w:rPr>
          <w:b/>
          <w:color w:val="000000"/>
          <w:szCs w:val="28"/>
        </w:rPr>
        <w:t>Владеть: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ладеть рациональными приёмами поиска и использования научно-технической информации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ладеть приемами конструирования и разработки технологии и машин пищевого производства, контроля качества изделий, расчёта технико-экономических показателей и экономической эффективност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2" w:name="__RefHeading___Toc37503618"/>
      <w:bookmarkEnd w:id="2"/>
      <w:r>
        <w:rPr/>
        <w:t>3. Организация и требования к прохождению практик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Преддипломная практика проводится в 8 семестре у обучающихся очной формы обучения и  в 10-м у обучающихся заочной формы обучения в течение 4 недель. К практике допускаются обучающиеся, успешно сдавшие сессию и не имеющие задолженностей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Базами практики являются машиностроительные предприятия, конструкторские бюро, научно-исследовательские и проектные организации, машиноиспытательные станции и научно-исследовательские подразделения технических университетов, занимающиеся проектирования оборудования и технологических линий предприятий по хранению и переработке пищевых продукт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Направление обучающихся для прохождения практик осуществляется на основании приказа по университету. Прохождение практики обязательно в точно указанные сроки. По результатам практики оформляется отчет в письменном вид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Руководство практикой осуществляется совместно преподавателем кафедры ТТПП и специалистом предприятия базы практики. Руководитель практики от ДГТУ назначается приказом по университету, руководитель от базы практики - приказом по соответствующему предприяти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Руководитель от ДГТУ определяет тему индивидуального задания и направление сбора материала для отчета и выполнения дипломного проекта, проверяет, принимает и оценивает отчет. Руководитель от предприятия оказывает повседневную помощь на базе практики, выдает текущие задания, предоставляет имеющуюся в расположении подразделения справочную информацию, техническую и конструкторскую документацию, а так же оценивает качество прохождение практики в отзыве, который заверяется на предприятии и прилагается к отчету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16"/>
        </w:rPr>
        <w:t>Направляясь на базу практики, студент должен при себе иметь паспорт, студенческий билет и две фотографии размером 3x4 см для оформления пропуска и, для выезжающих за пределы города Ростова-на-Дону, командировочное удостовере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  <w:t>Непосредственными основными подразделениями базы практики, в которых работают обучающиеся, должны быть, преимущественно, конструкторские, технологические отделы или испытательные подраздел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Приступать к работе на предприятии можно только после прохождения инст</w:t>
        <w:softHyphen/>
        <w:t>руктажа по технике безопасности и ознакомления с правилами внутреннего распоряд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Обучающиеся, не прошедшие практику и не сдавшие отчеты в установленный срок, к дипломному проектированию не допускаются и подлежат к отчислени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Heading1"/>
        <w:spacing w:lineRule="auto" w:line="360"/>
        <w:rPr/>
      </w:pPr>
      <w:bookmarkStart w:id="3" w:name="__RefHeading___Toc37503619"/>
      <w:bookmarkEnd w:id="3"/>
      <w:r>
        <w:rPr/>
        <w:t>4.  Цель и задачи практик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  <w:t>Преддипломная практика является завершающим этапом обучения в университете. Она призвана углубить и закрепить полученные студентами знания, развить инженерные навыки и подготовить их к самостоятельной работе по специаль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  <w:t>Цель практики – завершить подготовку к самостоятельному решению производственных задач на инженерном уровне в условиях конкретного предприятия и собрать материалы по теме дипломного проек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 xml:space="preserve">Задачи практики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- изучение структуры и организации работы исследовательских, конструкторских, технологических и других подразделений  предприятия и их взаимосвязи в производственном процессе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- изучение и оценка технического и организационного уровня  производства на предприятии, планов технического развития и НИР, критический анализ пищев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- изучение возможностей и оценка уровня использования вычислительной техники для решения задач конструирования, технологии и управления  производством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- освоение принятых на предприятии методик конструирования и разработки технологии и машин пищевого производства, контроля качества изделий, расчёта технико-экономических показателей и экономической эффективности, безопасности и экологичности процессов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-   выполнение технико-экономических расчётов, разработка или модернизация технологических машин пищев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  <w:t>- ознакомление с нормативными материалами по всем вопросам деятельности 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4"/>
          <w:szCs w:val="19"/>
          <w:lang w:val="en-US"/>
        </w:rPr>
      </w:pPr>
      <w:r>
        <w:rPr>
          <w:color w:val="000000"/>
          <w:sz w:val="24"/>
          <w:szCs w:val="19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4"/>
          <w:szCs w:val="19"/>
          <w:lang w:val="en-US"/>
        </w:rPr>
      </w:pPr>
      <w:r>
        <w:rPr>
          <w:color w:val="000000"/>
          <w:sz w:val="24"/>
          <w:szCs w:val="19"/>
          <w:lang w:val="en-US"/>
        </w:rPr>
      </w:r>
    </w:p>
    <w:p>
      <w:pPr>
        <w:pStyle w:val="Heading1"/>
        <w:rPr/>
      </w:pPr>
      <w:bookmarkStart w:id="4" w:name="__RefHeading___Toc37503620"/>
      <w:bookmarkEnd w:id="4"/>
      <w:r>
        <w:rPr/>
        <w:t>5.  Содержание практики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16"/>
        </w:rPr>
        <w:t>Практика может считаться успешно пройденной в том случае, если к её окончанию обучающийся готов к самостоятельному выполнению выпускной квалификационной работы, которая состоит из пояснительной записки и графической части. Основное содержание пояснительной записки обычно составляют конструкторская и технологическая части, экономическое обоснование принимаемых решений и раздел по безопасности и экологичности работы заданного технического объекта. В графической части представляются основные конструкторские решения, решения по технологии изготовления деталей и сборки, результаты экономических расчетов. Выполнение всех этапов, составляющих содержание практики, позволяет решить её задачи и подготовиться к выполнению выпускной квалификационной работ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16"/>
        </w:rPr>
        <w:t>Ознакомившись с базой практики, обучающийся должен собрать и изучить материалы в следующих подразделениях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а)  в КБ, ОГК-рабочую конструкторскую документацию, ТЗ, ТУ, КУ, инструкцию по эксплуатации, паспорт, чертежи общего вида технического объекта, некоторых функциональных узлов и др.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б)  в ОГТ, технологических отделах - типовые технологические процессы изготовления и сборки узла средней сложности заданного технического объекта: рабочие чертежи общего вида, операционные технологические карты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>в)  в экономическом, в отделе технико-экономических исследований и др. - технико-экономические расчеты и показатели, характеризующие заданный технический объект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16"/>
        </w:rPr>
        <w:t xml:space="preserve">г)  в отделе технической безопасности и защиты окружающей среды, а так же в ОГК - общие требования к безопасности и экологичности заданного технического объекта.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5" w:name="__RefHeading___Toc37503621"/>
      <w:bookmarkEnd w:id="5"/>
      <w:r>
        <w:rPr/>
        <w:t>6. Требования к сбору материала, содержанию и оформлению отче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точники информации для сбора материала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>-     ГОСТы, ОСТы, СТП на технический объект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>-     ТЗ, ТУ, руководство по эксплуатации, паспорт на технический объект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>-     карта технического уровня и качества продукци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>-     расчеты параметров объекта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color w:val="000000"/>
          <w:szCs w:val="16"/>
        </w:rPr>
        <w:t>-     технологические операционные карты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>-     РКД общего вида объекта, его узлов и деталей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color w:val="000000"/>
          <w:szCs w:val="16"/>
        </w:rPr>
        <w:t>-     отчеты НИР и ОКР, протоколы испытаний объекта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-     учебно-техническая литература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4"/>
        </w:rPr>
      </w:pPr>
      <w:r>
        <w:rPr>
          <w:b/>
          <w:color w:val="000000"/>
          <w:szCs w:val="28"/>
        </w:rPr>
        <w:t>Отчет о прохождении практики включает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-    отзыв руководителя от предприятия;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   технический отчет по  практике с печатью предприяти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дневник прохождения практики</w:t>
      </w:r>
    </w:p>
    <w:p>
      <w:pPr>
        <w:pStyle w:val="Normal"/>
        <w:shd w:fill="FFFFFF" w:val="clear"/>
        <w:autoSpaceDE w:val="false"/>
        <w:spacing w:lineRule="auto" w:line="360"/>
        <w:rPr>
          <w:sz w:val="24"/>
        </w:rPr>
      </w:pPr>
      <w:r>
        <w:rPr>
          <w:color w:val="000000"/>
          <w:szCs w:val="28"/>
        </w:rPr>
        <w:t>-    приложение к отчету;</w:t>
      </w:r>
    </w:p>
    <w:p>
      <w:pPr>
        <w:pStyle w:val="Normal"/>
        <w:shd w:fill="FFFFFF" w:val="clear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4"/>
        </w:rPr>
      </w:pPr>
      <w:r>
        <w:rPr>
          <w:color w:val="000000"/>
          <w:szCs w:val="28"/>
        </w:rPr>
        <w:t>В отзыве руководитель от предприятия характеризует работу обучающегося и ставит оценку. Подпись руководителя заверяется печатью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4"/>
        </w:rPr>
      </w:pPr>
      <w:r>
        <w:rPr>
          <w:color w:val="000000"/>
          <w:szCs w:val="28"/>
        </w:rPr>
        <w:t>Технический отчет должен быть выполнен в соответствии с требованием ЕСКД к текстовым документа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</w:rPr>
      </w:pPr>
      <w:r>
        <w:rPr>
          <w:b/>
          <w:color w:val="000000"/>
          <w:szCs w:val="28"/>
        </w:rPr>
        <w:t xml:space="preserve">Технический </w:t>
      </w:r>
      <w:r>
        <w:rPr>
          <w:color w:val="000000"/>
          <w:szCs w:val="28"/>
        </w:rPr>
        <w:t>отчет включает: введение, конструкторскую, технологическую, экономическую части и раздел по безопасности и экологичности технических средств и технологическ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color w:val="000000"/>
          <w:szCs w:val="28"/>
        </w:rPr>
        <w:t xml:space="preserve">Введение </w:t>
      </w:r>
      <w:r>
        <w:rPr>
          <w:color w:val="000000"/>
          <w:szCs w:val="28"/>
        </w:rPr>
        <w:t>должно включать анализ современного состояния вопроса в области функционирования заданного технического объекта, потребности в нем, актуальности его разработк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</w:rPr>
      </w:pPr>
      <w:r>
        <w:rPr>
          <w:b/>
          <w:color w:val="000000"/>
          <w:szCs w:val="16"/>
        </w:rPr>
        <w:t xml:space="preserve">Характеристика предприятия </w:t>
      </w:r>
      <w:r>
        <w:rPr/>
        <w:t>должна содержать информацию о выпускаемой продукции, историческую справку о развитии предприятия</w:t>
      </w:r>
    </w:p>
    <w:p>
      <w:pPr>
        <w:pStyle w:val="TextBodyIndent"/>
        <w:jc w:val="both"/>
        <w:rPr/>
      </w:pPr>
      <w:r>
        <w:rPr>
          <w:b/>
        </w:rPr>
        <w:t>Конструкторская часть</w:t>
      </w:r>
      <w:r>
        <w:rPr/>
        <w:t xml:space="preserve"> должна содержать информацию, включающую анализ требований к объекту, описание его устройства, технические характеристики объекта и предложения по совершенствованию конструкции объек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</w:rPr>
      </w:pPr>
      <w:r>
        <w:rPr>
          <w:b/>
          <w:color w:val="000000"/>
          <w:szCs w:val="28"/>
        </w:rPr>
        <w:t>Технологическая часть</w:t>
      </w:r>
      <w:r>
        <w:rPr>
          <w:color w:val="000000"/>
          <w:szCs w:val="28"/>
        </w:rPr>
        <w:t xml:space="preserve"> должна содержать информации о заданном руководителем узле средней степени сложности, входящем в технический объект, анализ требований к узлу (СЕ),  анализ технологичности конструкции СЕ и технологический процесс его сбор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</w:rPr>
      </w:pPr>
      <w:r>
        <w:rPr>
          <w:b/>
          <w:color w:val="000000"/>
          <w:szCs w:val="28"/>
        </w:rPr>
        <w:t>Экономическая часть</w:t>
      </w:r>
      <w:r>
        <w:rPr>
          <w:color w:val="000000"/>
          <w:szCs w:val="28"/>
        </w:rPr>
        <w:t xml:space="preserve"> должна содержать информацию, необходимую для экономического обоснования дипломного проекта: анализ технико-экономических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</w:rPr>
      </w:pPr>
      <w:r>
        <w:rPr>
          <w:b/>
          <w:color w:val="000000"/>
          <w:szCs w:val="28"/>
        </w:rPr>
        <w:t>Экологическая часть</w:t>
      </w:r>
      <w:r>
        <w:rPr>
          <w:color w:val="000000"/>
          <w:szCs w:val="28"/>
        </w:rPr>
        <w:t xml:space="preserve"> должна содержать информацию об общих требованиях к безопасности и экологичности технического объекта и технологическ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</w:rPr>
      </w:pPr>
      <w:r>
        <w:rPr>
          <w:color w:val="000000"/>
          <w:szCs w:val="28"/>
        </w:rPr>
        <w:t>Отчет составляется в течение практики и представляется руководителю практики по ее окончанию на защиту. К отчету прикладываются все документы, которые необходимы для выполнения расчетной и графической частей дипломного проекта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</w:rPr>
      </w:pPr>
      <w:r>
        <w:rPr>
          <w:color w:val="000000"/>
          <w:szCs w:val="28"/>
        </w:rPr>
        <w:t>а) техническая характеристика заданного объекта, функциональная и кинематическая схемы, ГЧ (габаритные чертежи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28"/>
        </w:rPr>
        <w:t>б) чертежи общего вида, заданной СЕ, спецификация на нее и информацию о входящих в нее деталя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</w:rPr>
      </w:pPr>
      <w:r>
        <w:rPr>
          <w:color w:val="000000"/>
          <w:szCs w:val="28"/>
        </w:rPr>
        <w:t>в) технологические операционные эскизы сборки заданной СЕ с указанием норм времени или трудоемкости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Cs w:val="28"/>
        </w:rPr>
        <w:t xml:space="preserve">г) исходные данные для выполнения экономической части дипломного проекта.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4"/>
        </w:rPr>
      </w:pPr>
      <w:r>
        <w:rPr>
          <w:color w:val="000000"/>
          <w:szCs w:val="28"/>
        </w:rPr>
        <w:t>Обучающийся, не выполнивший программу практики и не представивший в срок отчет с приложениями, получивший отрицательный отзыв или неудовлетворительную оценку при защите отчета, не допускается к дипломному проектировани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тчет должен быть выполнен в соответствии с требованиями ГОСТ к текстовым документам. Объем отчета 20-30 страниц.  Формат текста: MS Word (файлы с расширением *.doc, *.docx). Формат страницы: А4 (210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297 мм). Шрифт: размер (кегль) – 14; тип – Times New Roman. Формулы оформляются только в редакторах MS Word Microsoft Equation Editor или Mathtype Equation Editor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jc w:val="right"/>
        <w:rPr/>
      </w:pPr>
      <w:bookmarkStart w:id="6" w:name="__RefHeading___Toc37503622"/>
      <w:bookmarkEnd w:id="6"/>
      <w:r>
        <w:rPr/>
        <w:t>Приложение 1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16"/>
        </w:rPr>
      </w:pPr>
      <w:r>
        <w:rPr>
          <w:color w:val="000000"/>
          <w:szCs w:val="16"/>
        </w:rPr>
        <w:t>Состав и примерное содержание основных разделов технического отчета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Введение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  <w:color w:val="000000"/>
          <w:szCs w:val="16"/>
        </w:rPr>
        <w:t>1. Характеристика предприятия – базы практик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  <w:color w:val="000000"/>
          <w:szCs w:val="16"/>
        </w:rPr>
        <w:t>2. Конструкторская часть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 xml:space="preserve">2.1  Технологический процесс получения пищевого продукта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color w:val="000000"/>
          <w:szCs w:val="16"/>
        </w:rPr>
        <w:t>2.2  Анализ требований к объекту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>2.3 Описание устройства и технические характеристики объект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>2.4  Описание функциональной и кинематической схемы объекта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  <w:color w:val="000000"/>
          <w:szCs w:val="16"/>
        </w:rPr>
        <w:t xml:space="preserve">3.  Технологическая часть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 xml:space="preserve">3.1  Анализ требованиий к выбранному узлу (СЕ)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color w:val="000000"/>
          <w:szCs w:val="16"/>
        </w:rPr>
        <w:t>3.2  Технические требования на изготовление и сборку С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>3.3  Описание технологического процесса сборки С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b/>
          <w:color w:val="000000"/>
          <w:szCs w:val="16"/>
        </w:rPr>
        <w:t>4.  Экономическая часть</w:t>
      </w:r>
      <w:r>
        <w:rPr>
          <w:color w:val="000000"/>
          <w:szCs w:val="16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>4.1.  Данные о себестоимости заданного объекта, об удельных капиталовло-жениях на единицу себестоимости, о сроке службы, о количестве операторов, обслуживающих машин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color w:val="000000"/>
          <w:szCs w:val="16"/>
        </w:rPr>
        <w:t>4.2.  Масса машины без покупных и комплектующих изделий, габариты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color w:val="000000"/>
          <w:szCs w:val="16"/>
        </w:rPr>
        <w:t>4.3.  Анализ технико-экономических показателей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b/>
          <w:color w:val="000000"/>
          <w:szCs w:val="16"/>
        </w:rPr>
        <w:t>5.  Экологическая часть</w:t>
      </w:r>
      <w:r>
        <w:rPr>
          <w:color w:val="000000"/>
          <w:szCs w:val="16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6"/>
        </w:rPr>
        <w:t>5.1. Данные об уровне шума и вибрации технического объекта, его опасных зонах, защитных устройствах, блокировках, предохранительных устройствах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color w:val="000000"/>
          <w:szCs w:val="16"/>
        </w:rPr>
        <w:t>5.2.  Данные о запыленности помещения при работе технического объекта, ус</w:t>
        <w:softHyphen/>
        <w:t>тановке электрооборудования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rPr>
          <w:color w:val="000000"/>
          <w:szCs w:val="16"/>
        </w:rPr>
      </w:pPr>
      <w:r>
        <w:rPr>
          <w:color w:val="000000"/>
          <w:szCs w:val="16"/>
        </w:rPr>
        <w:t>Анализ экологических показателе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Cs w:val="16"/>
        </w:rPr>
        <w:t>7.  Заключение</w:t>
      </w:r>
      <w:r>
        <w:rPr>
          <w:color w:val="000000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8.  Список использованных информационных источников.</w:t>
      </w:r>
      <w:r>
        <w:br w:type="page"/>
      </w:r>
    </w:p>
    <w:p>
      <w:pPr>
        <w:pStyle w:val="Heading1"/>
        <w:jc w:val="right"/>
        <w:rPr/>
      </w:pPr>
      <w:bookmarkStart w:id="7" w:name="__RefHeading___Toc37503623"/>
      <w:bookmarkEnd w:id="7"/>
      <w:r>
        <w:rPr/>
        <w:t>Приложение 2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FF0000"/>
          <w:szCs w:val="20"/>
          <w:lang w:val="en-US"/>
        </w:rPr>
      </w:pPr>
      <w:r>
        <w:rPr>
          <w:b/>
          <w:color w:val="000000"/>
          <w:szCs w:val="16"/>
        </w:rPr>
        <w:t>Список рекомендуемых информационных источников</w:t>
      </w:r>
      <w:r>
        <w:rPr>
          <w:color w:val="FF000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</w:r>
    </w:p>
    <w:tbl>
      <w:tblPr>
        <w:tblW w:w="9810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5"/>
        <w:gridCol w:w="3825"/>
      </w:tblGrid>
      <w:tr>
        <w:trPr/>
        <w:tc>
          <w:tcPr>
            <w:tcW w:w="9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Основная литература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Заглавие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eastAsia="en-US"/>
              </w:rPr>
              <w:t>Количество в библиотеке / ссылка на ЭБС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нтипов, С.Т., Кретов, И.Т. Машины и аппараты пищевых производств. В 2 кн.: Учеб. для вузов, М.: Высш. шк., 2001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нтипов, С.Т., Кретов, И.Т. Машины и аппараты пищевых производств. В 2 кн.: Учеб. для вузов, М.: Высш. шк., 2001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Хащин, С.М. Экономическая оценка инвестиций в условиях рынка: учеб. пособие для вузов, Ростов н/Д.: ИЦ ДГТУ, 2012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алова (Копылова), В.Д. Экология: учебник, М.: Дашков и К`, 2012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Дополнительная литература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Заглавие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емский, А.Б., Борискин, М.А.  Оборудование для производства муки и крупы: справочник, СПб.: Профессия, 2000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ищевая промышленность: Справ. предприятий, орг., торговых фирм, М.: АСУ Импульс, 2000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Кошевой, Е.П.  Практикум по расчетам технологического оборудования пищевых производств: учеб. пособие для вузов, СПб.: ГИОРД, 2007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5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ind w:firstLine="5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сурсы информационно-телекоммуникационной сети «Интернет»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рес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жим доступ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color w:val="000000"/>
                <w:spacing w:val="-6"/>
                <w:sz w:val="24"/>
              </w:rPr>
              <w:t xml:space="preserve">Официальный сайт Министерства сельского хозяйства и продовольствия Ростовской области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ind w:left="175" w:right="176" w:hanging="0"/>
              <w:textAlignment w:val="baseline"/>
              <w:rPr>
                <w:bCs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http://www.don-agro.ru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color w:val="000000"/>
                <w:spacing w:val="-6"/>
                <w:sz w:val="24"/>
              </w:rPr>
              <w:t xml:space="preserve">Официальный портал правительства Ростовской област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ind w:left="175" w:right="176" w:hanging="0"/>
              <w:textAlignment w:val="baseline"/>
              <w:rPr>
                <w:bCs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 xml:space="preserve"> </w:t>
            </w:r>
            <w:r>
              <w:rPr>
                <w:bCs/>
                <w:color w:val="000000"/>
                <w:spacing w:val="-6"/>
                <w:sz w:val="24"/>
              </w:rPr>
              <w:t>http://www.donland.ru</w:t>
            </w:r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OCT 2.701-2008 Схемы. Виды и типы. Общие требования к выполнению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5" w:right="176" w:hanging="0"/>
              <w:rPr>
                <w:color w:val="000000"/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http://docs.cntd.ru/document/gost-2-701-2008</w:t>
              </w:r>
            </w:hyperlink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OCT 2.703-2011 Правила выполнения кинематических схем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5" w:right="176" w:hanging="0"/>
              <w:rPr>
                <w:color w:val="000000"/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https://cals.ru/sites/default/files/downloads/2.703-2011.pdf</w:t>
              </w:r>
            </w:hyperlink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ОСТ Р 2.105-2019 Единая система конструкторской документации (ЕСКД). Общие требования к текстовым документам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5" w:right="176" w:hanging="0"/>
              <w:rPr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http://docs.cntd.ru/document/1200164120</w:t>
              </w:r>
            </w:hyperlink>
          </w:p>
        </w:tc>
      </w:tr>
      <w:tr>
        <w:trPr/>
        <w:tc>
          <w:tcPr>
            <w:tcW w:w="6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ОСТ Р 2.106-2019 Единая система конструкторской документации (ЕСКД). Текстовые документ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5" w:right="176" w:hanging="0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http://docs.cntd.ru/document/1200164121</w:t>
              </w:r>
            </w:hyperlink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Информационные справочные системы, профессиональные базы данных</w:t>
      </w:r>
    </w:p>
    <w:tbl>
      <w:tblPr>
        <w:tblW w:w="9957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8"/>
        <w:gridCol w:w="3969"/>
      </w:tblGrid>
      <w:tr>
        <w:trPr/>
        <w:tc>
          <w:tcPr>
            <w:tcW w:w="5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оспатент Федеральная служба по интеллектуальной собственности;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ttps://rupto.ru/ru -</w:t>
            </w:r>
          </w:p>
        </w:tc>
      </w:tr>
      <w:tr>
        <w:trPr/>
        <w:tc>
          <w:tcPr>
            <w:tcW w:w="5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АТЕНТНЫЙ ПОИСК В РФ НОВЫЕ ПАТЕНТЫ, ЗАЯВКИ НА ПАТЕНТ БИБЛИОТЕКА ПАТЕНТОВ НА ИЗОБРЕТ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ttp://www.freepatent.ru -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ЭБС «Лань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ttp://e.lanbook.com Соглашение о сотрудничестве № 4 от 01.09.2018 (доступ к 10 доп. коллекциям) С 01.09.2018 по 31.08.201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ЭБС «Университетская библиотека online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ttp://www.biblioclub.ru Договор № 04-01/18 от 29.03.2018 С 29.03.2018 по 29.03.201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ЭБС IPRbook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ttp://www.biblioclub.ru Договор № 04-01/18 от 29.03.2018 С 30.03.2018 по 18.04.201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Электронно-библиотечная система НТБ ДГТУ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</w:rPr>
              <w:t>http://ntb.donstu.ru/ Свидетельство о государственной регистрации БД № 2015621712 от 27.11.2015 г. «База данных полнотекстовых материалов НТБ ДГТУ» 10.03.2013 по настоящее время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«Техэксперт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</w:rPr>
              <w:t>http://10.56.0.150:7002/tehехpert Договор № 0358100011818000011-0010978-01 от 26.03.2018 С 26.03.2018 по 31.12.2018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Научная электронная библиотека eLIBRARY.R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ttp://elibrary.ru/ Договор № SU-02-04/2018 от 02.04.2018 С 02.04.2018 по 01.04.2028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left="567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right" w:pos="9639" w:leader="underscore"/>
        </w:tabs>
        <w:ind w:left="567" w:hanging="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360"/>
      <w:jc w:val="center"/>
    </w:pPr>
    <w:rPr>
      <w:color w:val="000000"/>
      <w:szCs w:val="16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8"/>
    </w:pPr>
    <w:rPr>
      <w:color w:val="000000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gost-2-701-2008" TargetMode="External"/><Relationship Id="rId3" Type="http://schemas.openxmlformats.org/officeDocument/2006/relationships/hyperlink" Target="https://cals.ru/sites/default/files/downloads/2.703-2011.pdf" TargetMode="External"/><Relationship Id="rId4" Type="http://schemas.openxmlformats.org/officeDocument/2006/relationships/hyperlink" Target="http://docs.cntd.ru/document/1200164120" TargetMode="External"/><Relationship Id="rId5" Type="http://schemas.openxmlformats.org/officeDocument/2006/relationships/hyperlink" Target="http://docs.cntd.ru/document/120016412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0:00Z</dcterms:created>
  <dc:creator>Абрамов</dc:creator>
  <dc:description/>
  <dc:language>en-US</dc:language>
  <cp:lastModifiedBy>Шуваева Лариса Валентиновна</cp:lastModifiedBy>
  <cp:lastPrinted>2007-12-05T08:30:00Z</cp:lastPrinted>
  <dcterms:modified xsi:type="dcterms:W3CDTF">2021-11-16T08:10:00Z</dcterms:modified>
  <cp:revision>2</cp:revision>
  <dc:subject/>
  <dc:title/>
</cp:coreProperties>
</file>